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Двадцатая очередная  се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11 декабря 2025 г.</w:t>
        <w:tab/>
        <w:tab/>
        <w:tab/>
        <w:tab/>
        <w:tab/>
        <w:tab/>
        <w:tab/>
        <w:tab/>
        <w:t xml:space="preserve">   № 35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О примерной Программе правотворческой работы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я депутатов Приморского муниципального округа на 202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ей 4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ого решением Собрания депутатов Приморского муниципального округа от 26.10.2023 г. № 33, </w:t>
      </w:r>
      <w:r>
        <w:rPr>
          <w:sz w:val="28"/>
          <w:szCs w:val="28"/>
        </w:rPr>
        <w:t>в целях системной  правотворческой  деятельности  Собрания  депутатов, повышения  эффективности  взаимодействия  субъектов  правотворческой  инициати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ую Программу правотворческой работы Собрания депутатов Приморского муниципального округа на 2026 год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решить председателю Собрания депутатов по предложениям депутатов Собрания депутатов, главы Приморского муниципального округа Архангельской области, прокуратуры   вносить в примерную Программу правотворческой работы изменения и дополн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 примерную  Программу  правотворческой  работы  Собрания  депутатов  на  2026  год  главе  Приморского муниципального округа и депутатам Собрания депута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4. Настоящее решение 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ПРИЛОЖЕНИЕ</w:t>
        <w:tab/>
        <w:tab/>
        <w:tab/>
        <w:tab/>
        <w:tab/>
        <w:t xml:space="preserve">к решению Собрания 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от 11 декабря 2025г. №  3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правотвор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Приморского муниципального округа Архангельской области на 2026 год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417"/>
        <w:gridCol w:w="2552"/>
      </w:tblGrid>
      <w:tr>
        <w:trPr/>
        <w:tc>
          <w:tcPr>
            <w:tcW w:w="104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внес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руководителя ОМВД России «Приморский» о деятельности подчиненного отдела полиции по Приморскому району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кварта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ahoma"/>
                <w:sz w:val="24"/>
                <w:szCs w:val="24"/>
              </w:rPr>
              <w:t>МО МВД России «Приморский»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 отчете о деятельности Контрольно-счетной палаты Приморского муниципального округа Архангельской области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ей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Приморского муниципального округа Архангельской области от 27 июня 2024 года №160 «Об утверждении Положения об Общественных советах при территориальных органах администрации Приморского муниципального округа Архангель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азвитию местного само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выявления, учета и оформления выморочного имущества в муниципальную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/>
            </w:pPr>
            <w:r>
              <w:rPr>
                <w:color w:val="000000"/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имуществом и земельным отношен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 внесении изменений в решение </w:t>
            </w:r>
            <w:r>
              <w:rPr>
                <w:sz w:val="24"/>
                <w:szCs w:val="24"/>
              </w:rPr>
              <w:t>Собрания депутатов Приморского муниципального округа Архангельской области  от 26 октября 2023 года № 28 «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 внесении изменений в Прогнозный план приватизации муниципального имущества на 2026-202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/>
            </w:pPr>
            <w:r>
              <w:rPr>
                <w:color w:val="000000"/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имуществом и земельным отношениям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 отчете главы Приморского муниципального округа о результатах своей деятельности и о результатах деятельности администрации Приморского муниципального округа Архангельской области, в том числе о решении вопросов, поставленных Собранием депутатов,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экономики и прогнозирова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нфраструктурному развитию и муниципальному хозяйств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</w:t>
            </w:r>
            <w:r>
              <w:rPr>
                <w:rFonts w:eastAsia="Andale Sans UI;Times New Roman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Andale Sans UI;Times New Roman"/>
                <w:kern w:val="2"/>
                <w:sz w:val="24"/>
                <w:szCs w:val="24"/>
              </w:rPr>
              <w:t xml:space="preserve">комиссии по </w:t>
            </w:r>
            <w:r>
              <w:rPr>
                <w:rFonts w:cs="Verdana" w:ascii="Verdana" w:hAnsi="Verdana"/>
                <w:color w:val="052635"/>
                <w:sz w:val="24"/>
                <w:szCs w:val="24"/>
              </w:rPr>
              <w:t xml:space="preserve">  </w:t>
            </w:r>
            <w:r>
              <w:rPr>
                <w:color w:val="052635"/>
                <w:sz w:val="24"/>
                <w:szCs w:val="24"/>
              </w:rPr>
              <w:t xml:space="preserve">бюджету, налогам, экономике и собственно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брания депутатов Приморского муниципального округа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равовой и организационной работы  аппарата  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равовой и организационной работы аппарата  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 комиссии  по жилищно-коммунальному хозяйству, строительству, транспорту и сельскому хозяйству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равовой и организационной работы аппарата  Собрания депутатов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о деятельности Собрания депутатов Приморского муниципального округа з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равовой и организационной работы аппарата  Собрания депутатов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равил содержания мест погребения 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нфраструктурному развитию и муниципальному хозяйств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деятельности общественных кладбищ 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нфраструктурному развитию и муниципальному хозяйств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деятельности крематориев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территории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нфраструктурному развитию и муниципальному хозяйств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 утверждении комиссии по присвоению звания «Почетный гражданин Приморского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развитию местн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рисвоении звания «Почетный гражданин Приморского муниципальн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развитию местно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управления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 утверждении отчета об исполнении бюджета муниципального образования «Приморский муниципальный район» Архангельской области за 202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1 квартал 202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Устав Приморского  муниципального округа Арханге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решение «О бюджете Приморского муниципального округа Архангельской области на 2026 год и плановый период 2027 и 2028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1 полугодие 202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 9 месяцев 202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управлени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бюджете Приморского муниципального округа Архангельской области на 2027 год и плановый период 2028 и 2029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firstLine="709"/>
      <w:contextualSpacing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3:00Z</dcterms:created>
  <dc:creator>rlp215</dc:creator>
  <dc:description/>
  <cp:keywords/>
  <dc:language>en-US</dc:language>
  <cp:lastModifiedBy>Горбачева Елена Викторовна</cp:lastModifiedBy>
  <cp:lastPrinted>2025-12-10T16:09:00Z</cp:lastPrinted>
  <dcterms:modified xsi:type="dcterms:W3CDTF">2025-12-10T13:09:00Z</dcterms:modified>
  <cp:revision>61</cp:revision>
  <dc:subject/>
  <dc:title>Муниципальное образование «Приморский муниципальный район»</dc:title>
</cp:coreProperties>
</file>